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1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28"/>
        <w:gridCol w:w="539"/>
        <w:gridCol w:w="429"/>
        <w:gridCol w:w="529"/>
        <w:gridCol w:w="454"/>
        <w:gridCol w:w="506"/>
        <w:gridCol w:w="478"/>
        <w:gridCol w:w="482"/>
        <w:gridCol w:w="502"/>
        <w:gridCol w:w="458"/>
        <w:gridCol w:w="502"/>
        <w:gridCol w:w="458"/>
        <w:gridCol w:w="502"/>
        <w:gridCol w:w="389"/>
        <w:gridCol w:w="743"/>
        <w:gridCol w:w="148"/>
        <w:gridCol w:w="527"/>
        <w:gridCol w:w="189"/>
        <w:gridCol w:w="285"/>
        <w:gridCol w:w="472"/>
        <w:gridCol w:w="18"/>
        <w:gridCol w:w="474"/>
        <w:gridCol w:w="468"/>
        <w:gridCol w:w="18"/>
        <w:gridCol w:w="61"/>
        <w:gridCol w:w="855"/>
        <w:gridCol w:w="537"/>
        <w:gridCol w:w="729"/>
        <w:gridCol w:w="28"/>
        <w:gridCol w:w="624"/>
        <w:gridCol w:w="18"/>
        <w:gridCol w:w="10"/>
        <w:gridCol w:w="1116"/>
        <w:gridCol w:w="9"/>
        <w:gridCol w:w="1036"/>
        <w:gridCol w:w="33"/>
        <w:gridCol w:w="9"/>
        <w:gridCol w:w="982"/>
        <w:gridCol w:w="9"/>
        <w:gridCol w:w="24"/>
        <w:gridCol w:w="9"/>
        <w:gridCol w:w="918"/>
        <w:gridCol w:w="9"/>
        <w:gridCol w:w="24"/>
        <w:gridCol w:w="9"/>
        <w:gridCol w:w="918"/>
        <w:gridCol w:w="9"/>
        <w:gridCol w:w="24"/>
        <w:gridCol w:w="14"/>
      </w:tblGrid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T127"/>
            <w:bookmarkStart w:id="1" w:name="RANGE!A1%3AT127"/>
            <w:bookmarkEnd w:id="1"/>
          </w:p>
        </w:tc>
        <w:tc>
          <w:tcPr>
            <w:tcW w:w="10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87" w:type="dxa"/>
            <w:gridSpan w:val="41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uk-UA"/>
              </w:rPr>
              <w:t xml:space="preserve">               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spacing w:before="0" w:after="0"/>
              <w:ind w:right="548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даток </w:t>
            </w:r>
          </w:p>
          <w:p>
            <w:pPr>
              <w:pStyle w:val="Normal"/>
              <w:spacing w:before="0" w:after="0"/>
              <w:ind w:right="548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 рішення 20 сесії 8 скликання (шосте пленарне засідання) </w:t>
            </w:r>
          </w:p>
          <w:p>
            <w:pPr>
              <w:pStyle w:val="Normal"/>
              <w:spacing w:before="0" w:after="0"/>
              <w:ind w:right="54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Тростянецької міської ради № 8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42</w:t>
            </w:r>
            <w:r>
              <w:rPr>
                <w:rFonts w:cs="Times New Roman" w:ascii="Times New Roman" w:hAnsi="Times New Roman"/>
                <w:sz w:val="24"/>
              </w:rPr>
              <w:t xml:space="preserve"> від 24 грудня 2024 року</w:t>
            </w:r>
          </w:p>
          <w:p>
            <w:pPr>
              <w:pStyle w:val="Normal"/>
              <w:spacing w:before="0" w:after="0"/>
              <w:ind w:right="548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ind w:right="54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ОГОДЖЕНО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«ЗАТВЕРДЖЕНО»</w:t>
            </w:r>
          </w:p>
          <w:p>
            <w:pPr>
              <w:pStyle w:val="Normal"/>
              <w:spacing w:before="0" w:after="0"/>
              <w:ind w:right="54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>Начальник фінансового управлінн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Міський голова</w:t>
            </w:r>
          </w:p>
          <w:p>
            <w:pPr>
              <w:pStyle w:val="Normal"/>
              <w:spacing w:before="0" w:after="0"/>
              <w:ind w:right="54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  <w:t xml:space="preserve">____________________   Марина СУБОТ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_____________     Юрій БОВА</w:t>
            </w:r>
          </w:p>
          <w:p>
            <w:pPr>
              <w:pStyle w:val="Normal"/>
              <w:spacing w:before="0" w:after="0"/>
              <w:ind w:right="548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0"/>
              <w:ind w:right="548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«24» грудня 2024 року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«24» грудня 2024 року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72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ік</w:t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ідприєм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: </w:t>
            </w:r>
            <w:r>
              <w:rPr>
                <w:sz w:val="28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 w:eastAsia="ar-SA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8"/>
                <w:lang w:val="uk-UA" w:eastAsia="ar-SA"/>
              </w:rPr>
              <w:t>омунальне підприємство Тростянецької міської ради «Тростянецькомунсервіс»</w:t>
            </w:r>
          </w:p>
        </w:tc>
        <w:tc>
          <w:tcPr>
            <w:tcW w:w="572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ЄДРПОУ</w:t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25535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ізаційно-правова форма</w:t>
            </w:r>
          </w:p>
        </w:tc>
        <w:tc>
          <w:tcPr>
            <w:tcW w:w="572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КОПФГ</w:t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иторія</w:t>
            </w:r>
          </w:p>
        </w:tc>
        <w:tc>
          <w:tcPr>
            <w:tcW w:w="572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КОАТУУ</w:t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6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UA </w:t>
            </w:r>
          </w:p>
          <w:p>
            <w:pPr>
              <w:pStyle w:val="Normal"/>
              <w:spacing w:lineRule="auto" w:line="240" w:before="0" w:after="0"/>
              <w:ind w:left="-6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040130010060037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'єкт управління</w:t>
            </w:r>
          </w:p>
        </w:tc>
        <w:tc>
          <w:tcPr>
            <w:tcW w:w="572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ПОДУ</w:t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лузь</w:t>
            </w:r>
          </w:p>
        </w:tc>
        <w:tc>
          <w:tcPr>
            <w:tcW w:w="572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ЗКГНГ</w:t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економічної діяльності</w:t>
            </w:r>
          </w:p>
        </w:tc>
        <w:tc>
          <w:tcPr>
            <w:tcW w:w="572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КВЕД</w:t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00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иця виміру, ти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н                                                                                                               </w:t>
            </w:r>
          </w:p>
        </w:tc>
        <w:tc>
          <w:tcPr>
            <w:tcW w:w="753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дарти звітності П(с)БОУ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власності - комунальна                                                                                                                              </w:t>
            </w:r>
          </w:p>
        </w:tc>
        <w:tc>
          <w:tcPr>
            <w:tcW w:w="753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дарти звітності МСФЗ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87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едньооблікова кількість штатних працівників - 67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8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знаходження вул.Миру, 2Д, м.Тростянець, Сумська обл., 42600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8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 5-13-90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8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ізвище та ініціали керівника Самодай А.В.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3" w:type="dxa"/>
            <w:gridSpan w:val="3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ФІНАНСОВИЙ ПЛАН</w:t>
            </w:r>
          </w:p>
        </w:tc>
        <w:tc>
          <w:tcPr>
            <w:tcW w:w="102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3" w:type="dxa"/>
            <w:gridSpan w:val="3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 2025  рік</w:t>
            </w:r>
          </w:p>
        </w:tc>
        <w:tc>
          <w:tcPr>
            <w:tcW w:w="102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63" w:type="dxa"/>
            <w:gridSpan w:val="3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I. Формування фінансових результатів</w:t>
            </w:r>
          </w:p>
        </w:tc>
        <w:tc>
          <w:tcPr>
            <w:tcW w:w="102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йменування показника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рядка</w:t>
            </w:r>
          </w:p>
        </w:tc>
        <w:tc>
          <w:tcPr>
            <w:tcW w:w="11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ікувано за 2024 рік</w:t>
            </w:r>
          </w:p>
        </w:tc>
        <w:tc>
          <w:tcPr>
            <w:tcW w:w="15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ий рік (усього)</w:t>
            </w:r>
          </w:p>
        </w:tc>
        <w:tc>
          <w:tcPr>
            <w:tcW w:w="49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 тому числі за кварталами</w:t>
            </w:r>
          </w:p>
        </w:tc>
        <w:tc>
          <w:tcPr>
            <w:tcW w:w="102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I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II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тий дохід від реалізації продукції (товарів, робіт, послуг)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770,0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76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90,0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79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790,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790,0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інансова підтримка з місцевого бюджету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,0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івартість реалізованої продукції (товарів, робіт, послуг)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 505,5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 214,7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 596,3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 00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 318,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 292,3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рати на сировину та основні матеріали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1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0,0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трати на паливо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2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0,0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4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0,0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0,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0,0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рати на електроенергію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3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60,0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8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,0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,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,0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рати на оплату праці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00,0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7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2,5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2,5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2,5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ідрахування на соціальні заходи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5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0,0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9,6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7,4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7,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7,4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рати, що здійснюються для підтримання об'єкта в робочому стані (проведення ремонту, технічного огляду, нагляду, обслуговування тощо)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6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мортизація основних засобів і нематеріальних активів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7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02,7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4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0,0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0,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0,0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нші витрати (розшифрувати)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8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2,8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75,1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6,4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,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,4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аловий прибуток (збиток)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20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264,5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945,3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93,7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8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71,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97,7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іністративні витрати, у тому числі: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384,4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080,7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76,2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6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62,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79,0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рати, пов'язані з використанням власних службових автомобілів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1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рати на оренду службових автомобілів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2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рати на консалтингові послуги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3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рати на страхові послуги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4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рати на аудиторські послуги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5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рати на службові відрядження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6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рати на зв'язок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7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4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рати на оплату праці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8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8,5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8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0,0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0,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0,0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ідрахування на соціальні заходи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9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5,9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1,6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,4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,4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,4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мортизація основних засобів і нематеріальних активів загальногосподарського призначення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0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7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7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6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7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рати на операційну оренду основних засобів та роялті, що мають загальногосподарське призначення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1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рати на страхування майна загальногосподарського призначення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2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рати на страхування загальногосподарського персоналу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3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ізаційно-технічні послуги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4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ційні та інформаційні послуги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5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ні послуги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6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уги з оцінки майн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7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рати на охорону праці загальногосподарського персоналу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8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трати на підвищення кваліфікації та перепідготовку кадрів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9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9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рати на утримання основних фондів, інших необоротних активів загальногосподарського використання, у тому числі: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0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рати на поліпшення основних фондів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0/1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нші адміністративні витрати (розшифрувати)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1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0,4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1,8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1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5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1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рати на збут, у тому числі: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0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84,3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95,7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3,7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4,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4,0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і витрати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1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рати на зберігання та упаковку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2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рати на оплату праці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3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9,9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8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,5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,5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,5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ідрахування на соціальні заходи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4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9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,8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7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7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мортизація основних засобів і нематеріальних активів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5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рати на рекламу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6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нші витрати на збут (розшифрувати)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7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5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9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8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нші операційні доходи, усього, у тому числі: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0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16,0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74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8,5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8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8,5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8,5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рсові різниці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1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ипові операційні доходи (розшифрувати)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2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нші операційні доходи (розшифрувати)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3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16,0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74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8,5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8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8,5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8,5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нші операційні витрати, усього, у тому числі: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0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,2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рсові різниці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1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ипові операційні витрати (розшифрувати)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2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рати на благодійну допомогу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3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ідрахування до резерву сумнівних боргів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ідрахування до недержавних пенсійних фондів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5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нші операційні витрати (розшифрувати)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6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,2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інансовий результат від операційної діяльності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7,6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1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,8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,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,8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ід від участі в капіталі (розшифрувати)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0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трати від участі в капіталі (розшифрувати)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нші фінансові доходи (розшифрувати)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0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інансові витрати (розшифрувати)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нші доходи, усього, у тому числі: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рсові різниці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1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нші доходи (розшифрувати)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2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нші витрати, усього, у тому числі: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0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рсові різниці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1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нші витрати (розшифрувати)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2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інансовий результат до оподаткування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70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7,6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1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,8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,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,8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рати з податку на прибуток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0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0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4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3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ід з податку на прибуток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1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буток від припиненої діяльності після оподаткування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0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биток від припиненої діяльності після оподаткування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1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истий фінансовий результат, у тому числі: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4,6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3,6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,7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,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,5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буток 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1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,6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6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7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5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биток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ього доходів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0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 786,0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2 034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 558,5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 958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 258,5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 258,5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ього витрат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0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 658,4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1 993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 546,7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 94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 255,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 245,7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контрольована частк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0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інансовий результат від операційної діяльності, рядок 11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,6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8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8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юс амортизація, рядок 143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49,0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99,7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6,4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8,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7,5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інус операційні доходи від курсових різниць, рядок 107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2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юс операційні витрати від курсових різниць, рядок 108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3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інус значні нетипові операційні доходи, рядок 107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4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юс значні нетипові операційні витрати, рядок 108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5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EBITDA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10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349,0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299,7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76,4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7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68,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77,5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іальні витрати, у тому числі: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03,9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39,8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4,7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4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4,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5,7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рати на сировину та основні матеріали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5,4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5,4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,6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,6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,6</w:t>
            </w:r>
          </w:p>
        </w:tc>
        <w:tc>
          <w:tcPr>
            <w:tcW w:w="10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рати на паливо та енергію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2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78,5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84,4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1,1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1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1,1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1,1</w:t>
            </w:r>
          </w:p>
        </w:tc>
        <w:tc>
          <w:tcPr>
            <w:tcW w:w="10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рати на оплату праці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0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078,4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608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52,0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5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52,0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52,0</w:t>
            </w:r>
          </w:p>
        </w:tc>
        <w:tc>
          <w:tcPr>
            <w:tcW w:w="102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6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ідрахування на соціальні заходи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0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4,8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34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3,5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3,5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3,5</w:t>
            </w:r>
          </w:p>
        </w:tc>
        <w:tc>
          <w:tcPr>
            <w:tcW w:w="102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6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мортизація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0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21,4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8,7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4,6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4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4,7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4,7</w:t>
            </w:r>
          </w:p>
        </w:tc>
        <w:tc>
          <w:tcPr>
            <w:tcW w:w="10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нші операційні витрати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0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89,9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52,5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1,9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,3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,8</w:t>
            </w:r>
          </w:p>
        </w:tc>
        <w:tc>
          <w:tcPr>
            <w:tcW w:w="102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50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 658,4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1 993,0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 546,7</w:t>
            </w:r>
          </w:p>
        </w:tc>
        <w:tc>
          <w:tcPr>
            <w:tcW w:w="14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 94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 255,2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 245,7</w:t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67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чальник КП ТМР "Тростянецькомунсервіс"</w:t>
            </w:r>
          </w:p>
        </w:tc>
        <w:tc>
          <w:tcPr>
            <w:tcW w:w="228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_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17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Андрій САМОДАЙ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47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сада)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ідпис)</w:t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17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ініціали, прізвище)</w:t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03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я 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2969" w:type="dxa"/>
            <w:gridSpan w:val="3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II. Розрахунки з бюджетом</w:t>
            </w:r>
          </w:p>
        </w:tc>
        <w:tc>
          <w:tcPr>
            <w:tcW w:w="515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1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йменування показника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рядка</w:t>
            </w:r>
          </w:p>
        </w:tc>
        <w:tc>
          <w:tcPr>
            <w:tcW w:w="17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 минулого року</w:t>
            </w:r>
          </w:p>
        </w:tc>
        <w:tc>
          <w:tcPr>
            <w:tcW w:w="1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ий рік (усього)</w:t>
            </w:r>
          </w:p>
        </w:tc>
        <w:tc>
          <w:tcPr>
            <w:tcW w:w="38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 тому числі за кварталами</w:t>
            </w:r>
          </w:p>
        </w:tc>
        <w:tc>
          <w:tcPr>
            <w:tcW w:w="515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1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I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II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5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тий фінансовий результат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,6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6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7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7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7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5</w:t>
            </w:r>
          </w:p>
        </w:tc>
        <w:tc>
          <w:tcPr>
            <w:tcW w:w="5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lang w:eastAsia="ru-RU"/>
              </w:rPr>
              <w:t> 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аховані до сплати відрахування частини чистого прибутку, усього, у тому числі: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ржавними унітарними підприємствами та їх об'єднаннями до державного бюджету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подарськими товариствами, у статутному капіталі яких більше 50 відсотків акцій (часток) належать державі, на виплату дивідендів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 тому числі на державну частку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/1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несено з додаткового капіталу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звиток виробництв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 тому числі за основними видами діяльності за КВЕ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1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ий фонд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0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нші фонди (розшифрувати)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0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Інші цілі (розшифрувати)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0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0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,6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6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7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7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7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5</w:t>
            </w:r>
          </w:p>
        </w:tc>
        <w:tc>
          <w:tcPr>
            <w:tcW w:w="5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плата податків та зборів до Державного бюджету України (податкові платежі), усього, у тому числі: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10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882,0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 932,2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233,0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233,1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233,1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233,0</w:t>
            </w:r>
          </w:p>
        </w:tc>
        <w:tc>
          <w:tcPr>
            <w:tcW w:w="5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ток на додану вартість, що підлягає сплаті до бюджету за підсумками звітного періоду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2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30,0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6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,0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,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,0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,0</w:t>
            </w:r>
          </w:p>
        </w:tc>
        <w:tc>
          <w:tcPr>
            <w:tcW w:w="5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ток на додану вартість, що підлягає відшкодуванню з бюджету за підсумками звітного періоду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3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цизний податок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4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ідрахування частини чистого прибутку державними унітарними підприємствами та їх об'єднанням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5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нтна плата за транспортуванн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6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нтна плата за користування надрам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7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,4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0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0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0</w:t>
            </w:r>
          </w:p>
        </w:tc>
        <w:tc>
          <w:tcPr>
            <w:tcW w:w="5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ток на доходи фізичних осіб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8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69,7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0,0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0,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0,0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0,0</w:t>
            </w:r>
          </w:p>
        </w:tc>
        <w:tc>
          <w:tcPr>
            <w:tcW w:w="5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нші податки та збори (розшифрувати) - військовий збір, екологічний податок, податок спецводокористуванн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9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2,9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2,2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,0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,1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,1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,0</w:t>
            </w:r>
          </w:p>
        </w:tc>
        <w:tc>
          <w:tcPr>
            <w:tcW w:w="5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плата податків та зборів до місцевих бюджетів (податкові платежі), усього, у тому числі: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20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5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ток на прибуток підприємств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ток на доходи фізичних осіб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1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ий податок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2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ендна плат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3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нші податки та збори (розшифрувати)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4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Інші податки, збори та платежі на користь держави, усього, у тому числі: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30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748,8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32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80,0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80,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80,0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80,0</w:t>
            </w:r>
          </w:p>
        </w:tc>
        <w:tc>
          <w:tcPr>
            <w:tcW w:w="5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ідрахування частини чистого прибутку господарськими товариствами, у статутному капіталі яких більше 50 відсотків акцій (часток) належать державі, на виплату дивідендів на державну частку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1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тні платежі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2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єдиний внесок на загальнообов'язкове державне соціальне страхування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3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48,8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20,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0,0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0,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0,0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0,0</w:t>
            </w:r>
          </w:p>
        </w:tc>
        <w:tc>
          <w:tcPr>
            <w:tcW w:w="5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нші податки, збори та платежі (розшифрувати)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4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гашення податкового боргу, усього, у тому числі: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40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ашення реструктуризованих та відстрочених сум, що підлягають сплаті в поточному році до бюджетів та державних цільових фондів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1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інші (штрафи, пені, неустойки) (розшифрувати)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2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сього виплат на користь держав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0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 630,8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252,2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813,0</w:t>
            </w:r>
          </w:p>
        </w:tc>
        <w:tc>
          <w:tcPr>
            <w:tcW w:w="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813,1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813,1</w:t>
            </w:r>
          </w:p>
        </w:tc>
        <w:tc>
          <w:tcPr>
            <w:tcW w:w="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813,0</w:t>
            </w:r>
          </w:p>
        </w:tc>
        <w:tc>
          <w:tcPr>
            <w:tcW w:w="516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8" w:hRule="atLeast"/>
        </w:trPr>
        <w:tc>
          <w:tcPr>
            <w:tcW w:w="4914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чальник КП ТМР "Тростянецькомунсервіс"</w:t>
            </w:r>
          </w:p>
        </w:tc>
        <w:tc>
          <w:tcPr>
            <w:tcW w:w="274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7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Андрій САМОДАЙ</w: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15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9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сада)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ідпис)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ініціали, прізвище)</w:t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5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960"/>
        <w:gridCol w:w="960"/>
        <w:gridCol w:w="960"/>
        <w:gridCol w:w="960"/>
        <w:gridCol w:w="960"/>
        <w:gridCol w:w="960"/>
        <w:gridCol w:w="1030"/>
        <w:gridCol w:w="338"/>
        <w:gridCol w:w="692"/>
        <w:gridCol w:w="676"/>
        <w:gridCol w:w="470"/>
        <w:gridCol w:w="494"/>
        <w:gridCol w:w="466"/>
        <w:gridCol w:w="498"/>
        <w:gridCol w:w="462"/>
        <w:gridCol w:w="518"/>
        <w:gridCol w:w="442"/>
        <w:gridCol w:w="538"/>
        <w:gridCol w:w="422"/>
        <w:gridCol w:w="558"/>
        <w:gridCol w:w="402"/>
        <w:gridCol w:w="578"/>
        <w:gridCol w:w="487"/>
        <w:gridCol w:w="473"/>
      </w:tblGrid>
      <w:tr>
        <w:trPr>
          <w:trHeight w:val="63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2" w:name="RANGE!A1%3AQ33"/>
            <w:bookmarkStart w:id="3" w:name="RANGE!A1%3AQ33"/>
            <w:bookmarkEnd w:id="3"/>
          </w:p>
        </w:tc>
        <w:tc>
          <w:tcPr>
            <w:tcW w:w="19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я 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31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Інформація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14831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до фінансового плану на 2025 рік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31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комунальне підприємство Тростянецької міської ради "Тростянецькомунсервіс" 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31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йменування підприємства)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йменування показника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ікувано за 2024 рік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ий рік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ий рік до прогнозу на поточний рік, %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ановий рік до факту минулого року, %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гальна кількість працівникі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штатних працівників, зовнішніх сумісників та працівників, які працюють за цивільно-правовими договорами),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у тому числі: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4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8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ерівник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іністративно-управлінський персонал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цівники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онд оплати праці, тис. грн, у тому числі: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 074,9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 584,2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ерівник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6,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6,0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іністративно-управлінський персонал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2,5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5,6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цівники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366,4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02,6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трати на оплату праці, тис. грн, у тому числі: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 074,9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 608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ерівник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6,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іністративно-управлінський персонал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2,5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6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цівники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366,4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03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ередньомісячні витрати на оплату праці одного працівника, грн, усього, у тому числі: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 514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 000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ерівник, усього, у тому числі: 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50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осадовий оклад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50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міювання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інші виплати, передбачені законодавством (лікарняні)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іністративно-управлінський працівник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88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213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цівник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10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38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чальник КП ТМР "Тростянецькомунсервіс"</w:t>
            </w:r>
          </w:p>
        </w:tc>
        <w:tc>
          <w:tcPr>
            <w:tcW w:w="416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8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Андрій САМОДАЙ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8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сада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ідпис)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ініціали, прізвище)</w:t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4" w:name="RANGE!A1%3AS67"/>
            <w:bookmarkStart w:id="5" w:name="RANGE!A1%3AS67"/>
            <w:bookmarkEnd w:id="5"/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44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 xml:space="preserve">Розшифровка інших доходів, витрат, податків 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йменування показника</w:t>
            </w:r>
          </w:p>
        </w:tc>
        <w:tc>
          <w:tcPr>
            <w:tcW w:w="27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ікувано за 2024 рік</w:t>
            </w:r>
          </w:p>
        </w:tc>
        <w:tc>
          <w:tcPr>
            <w:tcW w:w="19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ий рік (усього)</w:t>
            </w:r>
          </w:p>
        </w:tc>
        <w:tc>
          <w:tcPr>
            <w:tcW w:w="3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 тому числі за кварталами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I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II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Інші витрати (розшифрувати)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522,8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775,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86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97,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8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2,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ток спецводокористування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2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ток надра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,4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кологічний податок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,7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уги з тех.огляду та реєстрації транспортних засобів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6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догляд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9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віз сміття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уги зв'язку, інтернет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3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ел.двигунів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0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транспортних засобів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0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послуги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вчання працівників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2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уги пошти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інка майна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8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іна лічильників ел.енергії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3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імічний аналіз стоків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7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хування транспортних засобів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тестація робочих місць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9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лідження води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2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ення дозволу на надра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6,6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водокористування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звіл на виконання робіт підвищеної небезпеки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ідшкодування ел.енергії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4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готовлення проекту землеустрою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7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илізація відходів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інші адміністративні витрати (розшифрувати)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70,4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71,8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4,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2,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0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5,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рати на матеріали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9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рати на паливо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,2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рати на електроенергію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3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рати на опалення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транспортних засобів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равка картриджу, ремонт комп'ютерної техніки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2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а банку за обслуговування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6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енда приміщення архіву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не забезпечення, електронні ключі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8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уги держреєстратора, судовий збір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уги пошти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інка майна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інші витрати на збут (розшифрувати)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,5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4,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,8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,8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,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рати на матеріали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5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равка картриджу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уги зв'язку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3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вання реєстру платежів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тестація робочих місць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інші операційні доходи (розшифрувати)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016,0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874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68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68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68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68,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енда транспортних засобів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0,0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ідшкодування витрат (ел.енергія та ін.)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,0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користані безкоштовно отримані матеріали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мортизація безкоштовно отриманих основих засобів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0,0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4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1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1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1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1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інші операційні витрати (розшифрувати)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84,2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,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мортизація гідроспоруд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ашення заборгованості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5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боти по обороні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,8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уги з поховання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інші податки та збори (розшифрувати)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72,9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72,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8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8,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8,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8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ійськовий збір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,0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кологічний податок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,7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ток спецводокористування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2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2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1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чальник КП ТМР "Тростянецькомунсервіс"</w:t>
            </w:r>
          </w:p>
        </w:tc>
        <w:tc>
          <w:tcPr>
            <w:tcW w:w="273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Андрій САМОДАЙ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сада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3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ідпис)</w:t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ініціали, прізвище)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2736"/>
        <w:gridCol w:w="1131"/>
        <w:gridCol w:w="1131"/>
        <w:gridCol w:w="2912"/>
      </w:tblGrid>
      <w:tr>
        <w:trPr>
          <w:trHeight w:val="255" w:hRule="atLeast"/>
        </w:trPr>
        <w:tc>
          <w:tcPr>
            <w:tcW w:w="5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 xml:space="preserve">Секретар міської ради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_____________________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uk-UA" w:eastAsia="ru-RU"/>
              </w:rPr>
              <w:t>Наталія КОВАЛЬОВА</w:t>
            </w:r>
          </w:p>
        </w:tc>
      </w:tr>
      <w:tr>
        <w:trPr>
          <w:trHeight w:val="255" w:hRule="atLeast"/>
        </w:trPr>
        <w:tc>
          <w:tcPr>
            <w:tcW w:w="5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сада)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ідпис)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ініціали, прізвище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414">
    <w:name w:val="xl41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5">
    <w:name w:val="xl41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416">
    <w:name w:val="xl41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7">
    <w:name w:val="xl41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8">
    <w:name w:val="xl4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9">
    <w:name w:val="xl41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20">
    <w:name w:val="xl4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21">
    <w:name w:val="xl4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2">
    <w:name w:val="xl4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4">
    <w:name w:val="xl42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25">
    <w:name w:val="xl425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26">
    <w:name w:val="xl4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</w:rPr>
  </w:style>
  <w:style w:type="paragraph" w:styleId="Xl427">
    <w:name w:val="xl427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28">
    <w:name w:val="xl42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29">
    <w:name w:val="xl42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30">
    <w:name w:val="xl43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31">
    <w:name w:val="xl43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34">
    <w:name w:val="xl4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436">
    <w:name w:val="xl4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437">
    <w:name w:val="xl4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438">
    <w:name w:val="xl4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442">
    <w:name w:val="xl4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4">
    <w:name w:val="xl44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46">
    <w:name w:val="xl44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447">
    <w:name w:val="xl4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8">
    <w:name w:val="xl4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9">
    <w:name w:val="xl4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0">
    <w:name w:val="xl45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2">
    <w:name w:val="xl4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3">
    <w:name w:val="xl4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4">
    <w:name w:val="xl4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5">
    <w:name w:val="xl4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6">
    <w:name w:val="xl4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7">
    <w:name w:val="xl4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9">
    <w:name w:val="xl45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60">
    <w:name w:val="xl46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61">
    <w:name w:val="xl46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62">
    <w:name w:val="xl4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</w:rPr>
  </w:style>
  <w:style w:type="paragraph" w:styleId="Xl463">
    <w:name w:val="xl4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6:03:00Z</dcterms:created>
  <dc:creator>asus_comuns</dc:creator>
  <dc:description/>
  <cp:keywords/>
  <dc:language>en-US</dc:language>
  <cp:lastModifiedBy>user-tmr</cp:lastModifiedBy>
  <cp:lastPrinted>2024-12-25T15:39:00Z</cp:lastPrinted>
  <dcterms:modified xsi:type="dcterms:W3CDTF">2024-12-26T07:06:00Z</dcterms:modified>
  <cp:revision>6</cp:revision>
  <dc:subject/>
  <dc:title/>
</cp:coreProperties>
</file>